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spacing w:lineRule="auto" w:line="240" w:before="0" w:after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7</w:t>
      </w:r>
    </w:p>
    <w:p>
      <w:pPr>
        <w:pStyle w:val="Centra"/>
        <w:spacing w:lineRule="auto" w:line="240" w:before="0" w:after="0"/>
        <w:jc w:val="right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(wzór umowy)                                                                                               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Centra"/>
        <w:spacing w:lineRule="auto" w:line="24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UMOWA Nr WDP.272.2……2013 </w:t>
      </w:r>
    </w:p>
    <w:p>
      <w:pPr>
        <w:pStyle w:val="Centra"/>
        <w:spacing w:lineRule="auto" w:line="24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odybez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.............................. 2013 roku w Goleniowie pomiędzy:</w:t>
      </w:r>
    </w:p>
    <w:p>
      <w:pPr>
        <w:pStyle w:val="Bodybez"/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 xml:space="preserve">Powiatem Goleniowskim z siedzibą przy ul. Dworcowej 1 w Goleniowie (72-100), NIP 856-15-77-155, zwanym dalej „Zamawiającym”, reprezentowanym przez Zarząd Powiatu </w:t>
        <w:br/>
        <w:t>w Goleniowie w osobach:</w:t>
      </w:r>
    </w:p>
    <w:p>
      <w:pPr>
        <w:pStyle w:val="Normal"/>
        <w:spacing w:lineRule="auto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omasza Stanisławskiego – Przewodniczącego Zarządu,</w:t>
      </w:r>
    </w:p>
    <w:p>
      <w:pPr>
        <w:pStyle w:val="Normal"/>
        <w:spacing w:lineRule="auto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omasza Kulinicza – Członka Zarządu</w:t>
      </w:r>
    </w:p>
    <w:p>
      <w:pPr>
        <w:pStyle w:val="Bodybez"/>
        <w:spacing w:lineRule="auto" w:line="240"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a</w:t>
      </w:r>
    </w:p>
    <w:p>
      <w:pPr>
        <w:pStyle w:val="Bodybez"/>
        <w:spacing w:lineRule="auto" w:line="240"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Bodybez"/>
        <w:spacing w:lineRule="auto" w:line="240"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...........................................................................................................................,</w:t>
        <w:br/>
      </w:r>
      <w:r>
        <w:rPr>
          <w:rFonts w:cs="Tahoma" w:ascii="Tahoma" w:hAnsi="Tahoma"/>
          <w:sz w:val="22"/>
          <w:szCs w:val="22"/>
        </w:rPr>
        <w:t xml:space="preserve">zwanym dalej „Wykonawcą” </w:t>
      </w:r>
    </w:p>
    <w:p>
      <w:pPr>
        <w:pStyle w:val="Bodybez"/>
        <w:spacing w:lineRule="auto" w:line="240"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Bodybez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24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. Prawo zamówień publicznych (</w:t>
      </w:r>
      <w:r>
        <w:rPr>
          <w:rFonts w:cs="Tahoma" w:ascii="Tahoma" w:hAnsi="Tahoma"/>
          <w:color w:val="000000"/>
        </w:rPr>
        <w:t>Dz. U. z 2012 r., poz. 1271</w:t>
      </w:r>
      <w:r>
        <w:rPr>
          <w:rFonts w:cs="Tahoma" w:ascii="Tahoma" w:hAnsi="Tahoma"/>
        </w:rPr>
        <w:t xml:space="preserve">), znak sprawy w Starostwie Powiatowym </w:t>
        <w:br/>
        <w:t xml:space="preserve">w Goleniowie: WDP.272.2.2013 – Wykonawca zobowiązuje się wykonać roboty budowlane </w:t>
        <w:br/>
        <w:t xml:space="preserve">w ramach zadania pn. </w:t>
      </w:r>
      <w:r>
        <w:rPr>
          <w:rFonts w:cs="Tahoma" w:ascii="Tahoma" w:hAnsi="Tahoma"/>
          <w:b/>
        </w:rPr>
        <w:t>,,Przebudowa drogi powiatowej nr 0118Z Nowogard Truskolas”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 xml:space="preserve">2. Zakres robót składających się na przedmiot zamówienia wynika z dokumentów stanowiących integralną część niniejszej umowy, wymienionych w ust. 3 oraz w §2, z tym zastrzeżeniem, że Wykonawca zobowiązany jest wykonać wszelkie roboty niezbędne dla prawidłowego wykonania przedmiotu zamówienia, również wówczas, gdy nie zostały one </w:t>
        <w:br/>
        <w:t>w sposób wyraźny wskazane w dokumentacji stanowiącej integralną część niniejszej umowy, lecz powinny być przewidziane przez profesjonalnego przedsiębiorcę zawodowo trudniącego się wykonywaniem robót budowlanych, w tym robót związanych z budową i przebudową dróg.</w:t>
      </w:r>
    </w:p>
    <w:p>
      <w:pPr>
        <w:pStyle w:val="Normal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spacing w:lineRule="auto" w:line="240" w:before="0" w:after="0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  <w:tab/>
        <w:t>z warunkami niniejszej umowy, w tym określonymi w Specyfikacji Istotnych Warunków Zamówienia, określanej dalej jako „SIWZ”,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  <w:tab/>
        <w:t>projektem wykonawczym stanowiącym załącznik do SIWZ,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specyfikacjami technicznymi (ST) stanowiącymi załącznik do SIWZ,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zepisami prawa powszechnie obowiązującego, w tym przepisami techniczno-budowlanymi oraz zgodnie normami technicznymi,</w:t>
      </w:r>
    </w:p>
    <w:p>
      <w:pPr>
        <w:pStyle w:val="Bodybez"/>
        <w:spacing w:lineRule="auto" w:line="240" w:before="0" w:after="0"/>
        <w:ind w:left="720" w:hanging="180"/>
        <w:rPr/>
      </w:pPr>
      <w:r>
        <w:rPr>
          <w:rFonts w:cs="Tahoma" w:ascii="Tahoma" w:hAnsi="Tahoma"/>
          <w:sz w:val="22"/>
          <w:szCs w:val="22"/>
        </w:rPr>
        <w:t xml:space="preserve">- </w:t>
        <w:tab/>
        <w:t xml:space="preserve">wymaganiami wynikającymi z obowiązujących norm polskich i aprobat technicznych oraz przepisami regulującymi wprowadzanie do obrotu wyrobów wytworzonych </w:t>
        <w:br/>
        <w:t xml:space="preserve">w celu zastosowania w obiekcie budowlanym, 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zasadami rzetelnej wiedzy technicznej i ustalonymi zwyczajami,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  <w:tab/>
        <w:t>najwyższą zawodową starannością wymaganą od profesjonalnego przedsiębiorcy zawodowo trudniącego się wykonywaniem robót stanowiących przedmiot zamówienia.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 xml:space="preserve">4. Wykonawca jako profesjonalny podmiot zawodowo trudniący się wykonywaniem robót stanowiących przedmiot zamówienia oświadcza, iż zapoznał się z dokumentami składającymi się na niniejszą umowę, w szczególności dokonał weryfikacji otrzymanego projektu wykonawczego i specyfikacji technicznych, a także warunków wykonania określonych </w:t>
        <w:br/>
        <w:t xml:space="preserve">w Specyfikacji Istotnych Warunków Zamówienia oraz w załącznikach i potwierdza, iż dokumenty te nie zawierają sprzeczności, wad, błędów i nie jest konieczne ich uzupełnienie lub poprawa. </w:t>
      </w:r>
    </w:p>
    <w:p>
      <w:pPr>
        <w:pStyle w:val="Bodybez"/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color w:val="000000"/>
          <w:sz w:val="22"/>
          <w:szCs w:val="22"/>
        </w:rPr>
        <w:t xml:space="preserve">Wykonawca opracuje projekt szczegółowej organizacji ruchu na czas prowadzenia robót, w którym uwzględni prowadzenie robót przy zamknięciu ruchu na odcinku drogi, na którym będą prowadzone roboty drogowe oraz wprowadzi objazdy do projektu itd. </w:t>
      </w:r>
    </w:p>
    <w:p>
      <w:pPr>
        <w:pStyle w:val="Normal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6. Do obowiązków Wykonawcy należy opracowanie w szczególności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u zapewnienia jakości dla całości robót (PZJ) podlegający zaakceptowaniu przez Inspektora Nadzoru Inwestorskiego powołanego ze strony Zamawiającego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u bezpieczeństwa i ochrony zdrowi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u szczegółowej organizacji ruchu na czas robót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monogramu rzeczowo – finansowego robót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eodezyjnej dokumentacji powykonawczej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ów wymaganych zgodnie z ustawą o odpadach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ych dokumentów, projektów i opracowań wynikających z dokonanych uzgodnień, wymagań zawartych w dokumentacji projektowej oraz w specyfikacjach technicznych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 xml:space="preserve">7. Nieopracownie i nieprzekazanie Zamawiającemu harmonogramu rzeczowo-finansowego, stosownie do okoliczności, może skutkować wstrzymaniem rozliczenia wynagrodzenia </w:t>
        <w:br/>
        <w:t>w ramach trybu, o którym mowa w §11 ust. 2 Umowy.</w:t>
      </w:r>
    </w:p>
    <w:p>
      <w:pPr>
        <w:pStyle w:val="Bodybez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24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</w:t>
      </w:r>
    </w:p>
    <w:p>
      <w:pPr>
        <w:pStyle w:val="Bodybez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Integralne części składowe niniejszej umowy stanowią:</w:t>
      </w:r>
    </w:p>
    <w:p>
      <w:pPr>
        <w:pStyle w:val="Bodybez"/>
        <w:numPr>
          <w:ilvl w:val="0"/>
          <w:numId w:val="8"/>
        </w:numPr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;</w:t>
      </w:r>
    </w:p>
    <w:p>
      <w:pPr>
        <w:pStyle w:val="Bodybez"/>
        <w:numPr>
          <w:ilvl w:val="0"/>
          <w:numId w:val="4"/>
        </w:numPr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>Projekt wykonawczy;</w:t>
      </w:r>
    </w:p>
    <w:p>
      <w:pPr>
        <w:pStyle w:val="Bodybez"/>
        <w:numPr>
          <w:ilvl w:val="0"/>
          <w:numId w:val="4"/>
        </w:numPr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e techniczne;</w:t>
      </w:r>
    </w:p>
    <w:p>
      <w:pPr>
        <w:pStyle w:val="Bodybez"/>
        <w:numPr>
          <w:ilvl w:val="0"/>
          <w:numId w:val="4"/>
        </w:numPr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.</w:t>
      </w:r>
    </w:p>
    <w:p>
      <w:pPr>
        <w:pStyle w:val="Bodybez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 xml:space="preserve">2. Określone w ust. 1 dokumenty należy traktować jako wzajemnie się uzupełniające. </w:t>
        <w:br/>
        <w:t xml:space="preserve">W przypadku rozbieżności lub wątpliwości co do ich interpretacji Inspektor Nadzoru Inwestorskiego rozstrzygnie je na wniosek każdej ze Stron powiadamiając o rozstrzygnięciu obie Strony. </w:t>
      </w:r>
    </w:p>
    <w:p>
      <w:pPr>
        <w:pStyle w:val="Bodybez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Rozpoczęcie wykonywania robót objętych przedmiotem zamówienia nastąpi w dniu .................................................. 2013 roku.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2. Całkowite zakończenie robót nastąpi w terminie </w:t>
      </w:r>
      <w:r>
        <w:rPr>
          <w:rFonts w:cs="Tahoma" w:ascii="Tahoma" w:hAnsi="Tahoma"/>
          <w:b/>
          <w:sz w:val="22"/>
          <w:szCs w:val="22"/>
        </w:rPr>
        <w:t>do dnia 14 października 2013 roku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Przez całkowite zakończenie robót rozumie się datę podpisania przez obie Strony protokołu Odbioru Ostatecznego; w przypadku stwierdzenia wad w toku czynności odbioru, przez całkowite zakończenie robót rozumie się datę podpisania przez obie Strony protokołu usunięcia wad wskazanych w protokole Odbioru Ostatecznego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Ujawnione podczas Odbioru Ostatecznego wady powinny być usunięte w terminie wyznaczonym przez Zamawiającego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4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teren budowy </w:t>
        <w:br/>
        <w:t>w terminie do dnia ……………… 2013 roku. O terminie przekazania terenu budowy Zamawiający powiadomi Wykonawcę z odpowiednim wyprzedzeniem. Niestawiennictwo Wykonawcy lub odmowa przejęcia teren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Po przejęciu terenu budowy Wykonawca odpowiada za wszelkie szkody wyrządzone </w:t>
        <w:br/>
        <w:t xml:space="preserve">w związku z prowadzonymi robotami. Wykonawca ponosi pełną odpowiedzialność za zapewnienie warunków bezpieczeństwa oraz metody organizacyjno-techniczne stosowane </w:t>
        <w:br/>
        <w:t>w czasie wykonywania przedmiotu zamówienia. Wykonawca zobowiązuje się zabezpieczyć teren budowy zgodnie z wymogami ustawy Prawo budowlane, ustawy Prawo o ruchu drogowym (w szczególności prawidłowe oznakowanie drogi) oraz innych odpowiednich przepisów prawa, znajdujących zastosowanie w związku z wykonywaniem przedmiotu zamówienia.</w:t>
      </w:r>
    </w:p>
    <w:p>
      <w:pPr>
        <w:pStyle w:val="TextBody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</w:rPr>
        <w:t>Wykonawca na swój koszt ustanawia Kierownika Budowy w osobie 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ierownik Budowy jest przedstawicielem Wykonawcy, a Wykonawca upoważnia go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ahoma" w:ascii="Tahoma" w:hAnsi="Tahoma"/>
        </w:rPr>
        <w:t>do reprezentowania Wykonawcy przy wszystkich czynnościach związanych                            z wykonywani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jako Kierownik Budowy wymaga uprzedniej pisemnej zgody Zamawiającego.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</w:t>
      </w:r>
    </w:p>
    <w:p>
      <w:pPr>
        <w:pStyle w:val="Normal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ustanawia Inspektora Nadzoru Inwestorskiego w osobie:</w:t>
      </w:r>
    </w:p>
    <w:p>
      <w:pPr>
        <w:pStyle w:val="Normal"/>
        <w:spacing w:lineRule="auto" w:line="24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2. Inspektor Nadzoru Inwestorskiego działa wobec Wykonawcy w imieniu Zamawiającego </w:t>
        <w:br/>
        <w:t xml:space="preserve">w zakresie wynikającym z umowy zawartej przez Zamawiającego z Inspektorem Nadzoru Inwestorskiego z tym zastrzeżeniem, iż nie ma on prawa do zwalniania Wykonawcy </w:t>
        <w:br/>
        <w:t>z zobowiązań, ani zaciągania wobec Wykonawcy zobowiązań w imieniu Zamawiającego. Wykonawca potwierdzi zaznajomienie się z treścią wymienionej umowy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zastrzega sobie prawo zmiany Inspektora Nadzoru Inwestorskiego i zobowiązuje się do niezwłocznego powiadomienia o tym Wykonawcy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nie może zlecić całości robót wynikających z niniejszej Umowy Podwykonawcom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ykonawca może zlecić części robót wynikających z niniejszej Umowy wyłącznie Podwykonawcom wskazanym w ofercie Wykonawcy dla danych części robót. Zawarcie umów z takimi Podwykonawcami wymaga uprzedniej akceptacji przez Zamawiającego warunków umowy z Podwykonawcą zgodnie z procedurą określoną w przepisie art. 647¹ kodeksu cywilnego. W tym celu Wykonawca zobowiązany jest dostarczyć Zamawiającemu projekt umowy z Podwykonawcą celem akceptacji. Zgoda Zamawiającego dotyczy wyłącznie treści umowy z Podwykonawcą zgodnej z treścią tego projektu, stąd analogiczne postanowienia stosuje się do zmian umów z Podwykonawcami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3. 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>4. Niedopuszczalne jest dalsze zlecanie robót przez Podwykonawców.</w:t>
      </w:r>
    </w:p>
    <w:p>
      <w:pPr>
        <w:pStyle w:val="TextBody"/>
        <w:tabs>
          <w:tab w:val="clear" w:pos="708"/>
          <w:tab w:val="left" w:pos="450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W przypadku stwierdzenia, iż na terenie budowy znajdują się Podwykonawcy nie zatwierdzeni przez Zamawiającego lub dalsi Podwykonawcy, Zamawiający upoważniony jest do naliczenia Wykonawcy kary umownej w wysokości 5 % wynagrodzenia brutto Wykonawcy określonego w §11 ust. 1 Umowy – za każdy przypadek stwierdzenia występowania danego nie zatwierdzonego Podwykonawcy lub dalszego Podwykonawcy. Niezależnie od powyższego, Zamawiający upoważniony jest w takiej sytuacji do odstąpienia od Umowy z przyczyn zależnych od Wykonawcy.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Do obowiązków Wykonawcy należy zawarcie odpowiednich umów ubezpieczenia od odpowiedzialności cywilnej z tytułu szkód, które mogą zaistnieć w związku ze zdarzeniami losowymi w toku wykonywania robót, w związku z przejściem na Wykonawcę pełnej odpowiedzialności za:</w:t>
      </w:r>
    </w:p>
    <w:p>
      <w:pPr>
        <w:pStyle w:val="TextBody"/>
        <w:widowControl w:val="false"/>
        <w:ind w:left="900" w:hanging="180"/>
        <w:rPr/>
      </w:pPr>
      <w:r>
        <w:rPr>
          <w:rFonts w:cs="Tahoma" w:ascii="Tahoma" w:hAnsi="Tahoma"/>
          <w:sz w:val="22"/>
          <w:szCs w:val="22"/>
        </w:rPr>
        <w:t xml:space="preserve">1) szkody i następstwa nieszczęśliwych wypadków dotyczących osób zatrudnionych </w:t>
        <w:br/>
        <w:t>i osób trzecich przebywających w rejonie prowadzonych robót;</w:t>
      </w:r>
    </w:p>
    <w:p>
      <w:pPr>
        <w:pStyle w:val="TextBody"/>
        <w:widowControl w:val="false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 szkody wynikające ze zniszczenia oraz innych zdarzeń w odniesieniu do robót, obiektów, materiałów, sprzętu i innego mienia ruchomego związanego </w:t>
        <w:br/>
        <w:t>z prowadzeniem robót podczas wykonywania przedmiotu zamówienia;</w:t>
      </w:r>
    </w:p>
    <w:p>
      <w:pPr>
        <w:pStyle w:val="TextBody"/>
        <w:widowControl w:val="false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zwrot wydatków związanych z naprawą powstałych szkód lub usterek.</w:t>
      </w:r>
    </w:p>
    <w:p>
      <w:pPr>
        <w:pStyle w:val="TextBody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szystkie koszty związane z zawarciem umów ubezpieczenia określonych w ust. 1 oraz opłacenia składek ubezpieczeniowych obciążają wyłącznie Wykonawcę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przekazania Zamawiającemu w terminie 3 dni od dnia zawarcia Umowy kopii polis wraz z wszelkimi dowodami wpłaty wymaganych składek;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kontynuowania ubezpieczenia od dnia rozpoczęcia do dnia całkowitego zakończenia robót;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na każde wezwanie Zamawiającego – przedłożenia dowodów utrzymywania warunków umowy ubezpieczenia, w tym dowodów opłacenia składek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4. Jeżeli Wykonawca nie zawrze odpowiednich umów ubezpieczenia lub nie będzie kontynuował ubezpieczeń Zamawiający może zawrzeć takie umowy ubezpieczenia lub przedłużyć je na koszt Wykonawcy. W takim przypadku Zamawiający może potrącić wydatki związane z zawarciem lub przedłużeniem ubezpieczenia z wynagrodzenia należnego Wykonawcy  w ramach umowy. </w:t>
      </w:r>
    </w:p>
    <w:p>
      <w:pPr>
        <w:pStyle w:val="TextBody"/>
        <w:tabs>
          <w:tab w:val="clear" w:pos="708"/>
          <w:tab w:val="left" w:pos="1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leżących po stronie Wykonawcy.</w:t>
      </w:r>
    </w:p>
    <w:p>
      <w:pPr>
        <w:pStyle w:val="TextBody"/>
        <w:tabs>
          <w:tab w:val="clear" w:pos="708"/>
          <w:tab w:val="left" w:pos="1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9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>1. Wykonawca wnosi zabezpieczenie należytego wykonania umowy w jednej lub kilku formach, o których mowa w art. 148 ust. 1 ustawy z dnia 29 stycznia 2004 r. Prawo zamówień publicznych (</w:t>
      </w:r>
      <w:r>
        <w:rPr>
          <w:rFonts w:cs="Tahoma" w:ascii="Tahoma" w:hAnsi="Tahoma"/>
          <w:color w:val="000000"/>
          <w:sz w:val="22"/>
          <w:szCs w:val="22"/>
        </w:rPr>
        <w:t xml:space="preserve">Dz. U. z 2012 r. poz. 1271 </w:t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</w:rPr>
        <w:t>5 %</w:t>
      </w:r>
      <w:r>
        <w:rPr>
          <w:rFonts w:cs="Tahoma" w:ascii="Tahoma" w:hAnsi="Tahoma"/>
          <w:sz w:val="22"/>
          <w:szCs w:val="22"/>
        </w:rPr>
        <w:t xml:space="preserve"> ceny całkowitej podanej w ofercie (cena brutto) tj. ……………………. zł (słownie: …………………………)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ykonawca jest zobowiązany wnieść zabezpieczenie należytego wykonania umowy przed podpisaniem umowy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bezpieczenie wnoszone w pieniądzu Wykonawca wpłaca przelewem na rachunek bankowy Zamawiającego w Banku Spółdzielczym w Goleniowie na nr rachunku bankowego: 15 9375 0002 0000 0459 2000 0040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Jeżeli zabezpieczenie wniesiono w pieniądzu, Zamawiający przechowuje je na oprocentowanym rachunku bankowym. Zamawiający zwróci zabezpieczenie, o ile zamówienie zostanie uznane za należycie wykonane, w częściach zgodnie z ust. 5. Zabezpieczenie wniesione w pieniądzu zostanie zwrócone wraz z odsetkami wynikającymi z umowy rachunku bankowego, na którym było ono przechowywane, pomniejszone o koszt prowadzenia tego rachunku oraz prowizji bankowej za przelew środków na rachunek Wykonawcy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Zamawiający zwróci zabezpieczenie w następujący sposób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70% wysokości zabezpieczenia zostanie zwrócone w terminie 30 dni od dnia wykonania zamówienia i uznania go przez Zamawiającego za należycie wykonane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30% wysokości zabezpieczenia zostanie zwrócone nie później niż w terminie 15 dnia po upływie okresu rękojmi za wady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auto" w:line="240" w:before="0" w:after="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§ 10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O terminie zakończenia robót ulegających zakryciu lub zanikających Wykonawca będzie każdorazowo zawiadamiał Inspektora Nadzoru Inwestorskiego co najmniej na 3 dni naprzód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 zobowiązuje się przygotować do odbioru przez Zamawiającego przedmiot zamówienia i zgłosić swoją gotowość w tym zakresie na 7 dni przed deklarowanym terminem rozpoczęcia czynności odbiorowych. Wykonawca zgłasza zakończenie robót Inspektorowi Nadzoru Inwestorskiego, a kopię zgłoszenia przekazuje Zamawiającemu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3. Do obowiązków Wykonawcy należy skompletowanie i przedstawienie  Zamawiającemu dokumentów pozwalających na ocenę prawidłowego wykonania przedmiotu odbioru, </w:t>
        <w:br/>
        <w:t>a w szczególności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ację projektową podstawową z naniesionymi zmianami oraz dodatkową, jeśli została sporządzona w trakcie wykonywania robó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dziennik budow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yniki pomiarów kontrolnych oraz badań i oznaczeń laboratoryjnych, zgodnie z ST </w:t>
        <w:br/>
        <w:t>i PZJ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deklaracje zgodności lub certyfikaty zgodności wbudowanych materiałów zgodnie </w:t>
        <w:br/>
        <w:t>z ST i PZJ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odezyjną inwentaryzację powykonawczą robót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ysunki (dokumentacja) na wykonanie robót towarzyszących (np. na przełożenie linii telekomunikacyjnych, energetycznych, gazowych, oświetlenia, itp.) oraz protokoły odbioru i przekazania tych robót właścicielom urządzeń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Odbiór Ostateczny robót dokona powołana przez Zamawiającego komisja odbioru ostatecznego robót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Komisja, o której mowa w ust. 4 rozpocznie wraz z Inspektorem Nadzoru Inwestorskiego czynności Odbioru Ostatecznego przedmiotu zamówienia w ciągu 3 dni po stwierdzeniu przez Inspektora Nadzoru Inwestorskiego zakończenia robót i sprawdzeniu kompletności przekazywanych dokumentów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Z czynności Odbioru Ostatecznego zostanie spisany protokół odbioru zawierający wszelkie ustalenia dokonane w toku odbioru.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W przypadku stwierdzenia wad przedmiotu zamówienia nadających się do usunięcia zastosowanie znajduje procedura określona w § 13 ust. 5-8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Jeżeli wady stwierdzone w trakcie Odbioru Ostatecznego nie nadają się do usunięcia, a nie uniemożliwiają użytkowania przedmiotu zamówienia zgodnie z 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>9. Jeżeli wady nie nadają się do usunięcia i uniemożliwiają użytkowanie przedmiotu zamówienia zgodnie z przeznaczeniem Zamawiający może odstąpić od Umowy z przyczyn zależnych od Wykonawcy lub żądać wykonania przedmiotu zamówienia po raz drugi lub powierzyć wykonanie przedmiotu zamówienia innemu podmiotowi na koszt Wykonawcy.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1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1. Za wykonanie przedmiotu zamówienia Zamawiający zapłaci Wykonawcy    wynagrodzenie w wysokości </w:t>
      </w:r>
      <w:r>
        <w:rPr>
          <w:rFonts w:cs="Tahoma" w:ascii="Tahoma" w:hAnsi="Tahoma"/>
          <w:bCs/>
          <w:sz w:val="22"/>
          <w:szCs w:val="22"/>
        </w:rPr>
        <w:t>................ zł (słownie: ………………………………….)</w:t>
      </w:r>
      <w:r>
        <w:rPr>
          <w:rFonts w:cs="Tahoma" w:ascii="Tahoma" w:hAnsi="Tahoma"/>
          <w:sz w:val="22"/>
          <w:szCs w:val="22"/>
        </w:rPr>
        <w:t xml:space="preserve"> powiększone o stawkę podatku VAT w  wysokości .................</w:t>
      </w:r>
      <w:r>
        <w:rPr>
          <w:rFonts w:cs="Tahoma" w:ascii="Tahoma" w:hAnsi="Tahoma"/>
          <w:bCs/>
          <w:sz w:val="22"/>
          <w:szCs w:val="22"/>
        </w:rPr>
        <w:t xml:space="preserve"> zł (słownie: …………………………………………….),</w:t>
      </w:r>
      <w:r>
        <w:rPr>
          <w:rFonts w:cs="Tahoma" w:ascii="Tahoma" w:hAnsi="Tahoma"/>
          <w:sz w:val="22"/>
          <w:szCs w:val="22"/>
        </w:rPr>
        <w:t xml:space="preserve"> tj. łącznie</w:t>
      </w:r>
      <w:r>
        <w:rPr>
          <w:rFonts w:cs="Tahoma" w:ascii="Tahoma" w:hAnsi="Tahoma"/>
          <w:bCs/>
          <w:sz w:val="22"/>
          <w:szCs w:val="22"/>
        </w:rPr>
        <w:t>......................................zł</w:t>
      </w:r>
      <w:r>
        <w:rPr>
          <w:rFonts w:cs="Tahoma" w:ascii="Tahoma" w:hAnsi="Tahoma"/>
          <w:sz w:val="22"/>
          <w:szCs w:val="22"/>
        </w:rPr>
        <w:t xml:space="preserve"> (słownie………………………………………………………..........). </w:t>
        <w:br/>
        <w:t>Wskazane wynagrodzenie jest wynagrodzeniem ryczałtowym w rozumieniu kodeksu cywilnego i nie jest możliwe jego podwyższenie za wyjątkiem sytuacji przewidzianej w §14 ust. 2 pkt 3 lit. a Umowy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stala się tryb przejściowego rozliczania wynagrodzenia za wykonane roboty, to jest: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pierwsza część wynagrodzenia – na podstawie faktury przejściowej – zostanie zapłacona, po wykonaniu robót, których zawansowanie rzeczowo-finansowe wyniesie nie mniej niż 25%;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druga część wynagrodzenia – na podstawie faktury przejściowej – zostanie zapłacona, po wykonaniu robót, których zawansowanie rzeczowo-finansowe łącznie z robotami, o których mowa w pkt 1 wyniesie nie mniej 50%;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trzecia część wynagrodzenia – na podstawie faktury przejściowej – zostanie zapłacona, po wykonaniu robót, których zawansowanie rzeczowo-finansowe łącznie z robotami, o których mowa w pkt 1 i 2 wyniesie nie mniej niż 75%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 ramach trybu, o którym w mowa w ust. 2 Wykonawca sporządza i przekazuje Inspektorowi Nadzoru Inwestorskiego protokół odbioru części robót wraz z fakturą, za roboty wykonane, obliczając ich wartość na podstawie procentowego, szacunkowego stanu zawansowania robót; na żądanie Inspektora Nadzoru Inwestorskiego lub Zamawiającego, Wykonawca zobowiązany jest do przedstawienia pisemnych wyjaśnień odnośnie złożonych dokumentów; wymienione dokumenty podlegają zatwierdzeniu przez Inspektora Nadzoru Inwestorskiego lub Zamawiającego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Wynagrodzenie Wykonawcy rozliczone łącznie fakturami przejściowymi nie może przekroczyć 80% wynagrodzenia określonego w ust. 1.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Zamawiający wypłaci Wykonawcy wynagrodzenie końcowe za wykonane roboty na podstawie protokołu odbioru końcowego zatwierdzonego przez Inspektora Nadzoru Inwestorskiego lub Zamawiającego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Wykonawca zobowiązany jest wraz z fakturą VAT doręczyć Zamawiającemu oświadczenia Podwykonawców o braku wymagalnych wierzytelności na dzień złożenia faktury VAT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Zamawiający posiada także prawo do szczegółowego zbadania, czy Wykonawca wywiązuje się z warunków umowy z Podwykonawcą, do oględzin przedmiotu zamówienia, a także może domagać się od Wykonawcy złożenia stosownych oświadczeń oraz udostępnienia dokumentów umownych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8. W przypadku niedopełnienia przez Wykonawcę obowiązków, o których mowa                 </w:t>
        <w:br/>
        <w:t xml:space="preserve">w ust. 6-7, Zamawiający może wstrzymać wypłatę wynagrodzenia na rzecz Wykonawcy </w:t>
        <w:br/>
        <w:t xml:space="preserve">w całości lub w części stosownie do poczynionych ustaleń co do zaległości Wykonawcy </w:t>
        <w:br/>
        <w:t>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 xml:space="preserve"> §5 kodeksu cywilnego, do czasu otrzymania od Wykonawcy oświadczenia zgodnego </w:t>
        <w:br/>
        <w:t>z ust. 6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 Zapłata wynagrodzenia nastąpi przelewem bankowym w terminie 30 dni od otrzymania faktury przez Zamawiającego, na rachunek bankowy Wykonawcy wskazany w fakturze VAT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2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zapłaci Zamawiającemu kary umowne: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za opóźnienie w wykonaniu przedmiotu zamówienia w wysokości 0,5% za każdy dzień opóźnienia naliczone od wynagrodzenia brutto określonego  w §11 ust. 1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za opóźnienie w usunięciu wad przedmiotu zamówienia stwierdzonych przy odbiorze w wysokości 0,5% za każdy dzień opóźnienia naliczone od wynagrodzenia brutto określonego w §11 ust. 1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a opóźnienie w usunięciu wad wydanego Zamawiającemu przedmiotu zamówienia w wysokości 0,5% za każdy dzień opóźnienia naliczone od wynagrodzenia brutto określonego w §11 ust. 1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za odstąpienie od umowy przez Wykonawcę z przyczyn niezależnych od Zamawiającego w wysokości 10% wynagrodzenia brutto określonego w §11 ust. 1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za odstąpienie od umowy przez Zamawiającego z przyczyn leżących po stronie Wykonawcy w wysokości 10 % wynagrodzenia brutto określonego w § 11 ust. 1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Niezależnie od postanowień ust. 1, Zamawiający ma prawo do zlecenia zastępczego wykonawstwa na zasadach określonych w niniejszej Umowie.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3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  <w:br/>
        <w:t>z innych naruszeń Umowy niż określone w ust. 1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mawiający może wykonywać uprawnienia wynikające z postanowień o karach umownych również w razie wygaśnięcia Umowy lub odstąpienia od niej przez jedną ze Stron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3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udziela Zamawiającemu gwarancji jakości i rękojmi na przedmiot zamówienia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Termin gwarancji jakości wynosi 3 lata i liczy się od daty Odbioru Ostatecznego robót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Termin rękojmi liczony jest na zasadach określonych w ust. 2.</w:t>
      </w:r>
    </w:p>
    <w:p>
      <w:pPr>
        <w:pStyle w:val="Tekstpodstawowy2"/>
        <w:spacing w:lineRule="auto" w:line="240" w:before="0" w:after="0"/>
        <w:jc w:val="both"/>
        <w:rPr>
          <w:rStyle w:val="Nagwek1Znak"/>
          <w:rFonts w:ascii="Tahoma" w:hAnsi="Tahoma" w:eastAsia="Calibri" w:cs="Tahoma"/>
          <w:sz w:val="22"/>
          <w:szCs w:val="22"/>
        </w:rPr>
      </w:pPr>
      <w:r>
        <w:rPr>
          <w:rFonts w:cs="Tahoma" w:ascii="Tahoma" w:hAnsi="Tahoma"/>
        </w:rPr>
        <w:t xml:space="preserve">4. Dokument gwarancji wystawiony zostanie niezwłocznie po Odbiorze Ostatecznym robót </w:t>
        <w:br/>
        <w:t xml:space="preserve">w formie i treści określonej w załączniku nr 8 do SIWZ. W przypadku jego niewystawienia niniejsza Umowa, w szczególności Protokół odbioru ostatecznego  robót, zastępuje dokument gwarancji.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>5. Wady przedmiotu zamówienia wykryte w trakcie wykonywania robót, przy Odbiorze Ostatecznym robót lub w okresie gwarancji jakości lub rękojmi, podlegają procedurze określonej w ust. 6- 9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W razie stwierdzenia wady Zamawiający powiadomi o niej Wykonawcę wyznaczając termin na usunięcie wady nie dłuższy niż 7 dni.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Wady zagrażające bezpieczeństwu, życiu lub zdrowiu, zostaną usunięte natychmiast, nie później niż w ciągu 1 dnia od powiadomienia o ich stwierdzeniu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. W razie niedotrzymania przez Wykonawcę terminów usunięcia wad określonych </w:t>
        <w:br/>
        <w:t>w ust. 6 i 7 powyżej, Zamawiający może naliczyć Wykonawcy kary umowne jak i – niezależnie od powyższego, zlecić zastępcze usunięcie wad na koszt</w:t>
        <w:br/>
        <w:t>i niebezpieczeństwo Wykonawcy bez dalszego powiadomienia Wykonawc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4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kazuje się istotnych zmian postanowień zawartej umowy w stosunku do treści oferty, na podstawie której dokonano wyboru Wykonawcy, z zastrzeżeniem ust. 2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mawiający przewiduje możliwość wprowadzenia zmian do zawartej umowy w formie pisemnej, pod rygorem nieważności, na następujących warun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900" w:hanging="180"/>
        <w:jc w:val="both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iCs/>
        </w:rPr>
        <w:t xml:space="preserve">jeżeli w trakcie wykonywania umowy pojawi się nowa, nieprzewidziana przez projektanta </w:t>
      </w:r>
      <w:r>
        <w:rPr>
          <w:rFonts w:cs="Tahoma" w:ascii="Tahoma" w:hAnsi="Tahoma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 SIWZ i złożonej ofercie, Zamawiający wprowadzi zmiany do umowy i jeśli będzie taka potrzeba przedłuży termin wykonania umowy o czas niezbędny do zrealizowania przedmiotu zamówienia;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Zamawiający dopuszcza możliwość przedłużenia terminu wykonania przedmiotu zamówienia o czas opóźnienia niezależnego od Wykonawcy, jeżeli takie opóźnienie jest lub będzie miało wpływ na wykonanie przedmiotu zamówienia a Wykonawca nie był w stanie przeciwdziałać opóźnieniu mimo dołożenia najwyższej zawodowej staranności bez względu na wysokość poniesionych kosztów, w następujących wypad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szczególnie niesprzyjających warunków atmosferycznych uniemożliwiających prowadzenie robót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siły wyższej, klęski żywiołowej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znalezienia niewypałów, niewybuchów itp.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znalezienia wykopalisk uniemożliwiających wykonanie robót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 czasowego wstrzymania robót przez Zamawiającego, będącego następstwem okoliczności leżących wyłącznie po stronie Zamawiającego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y czym przedłużenie terminu wykonania robót nastąpi o czas nie dłuższy niż czas trwania danej przeszkody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amawiający przewiduje możliwość zmiany wynagrodzenia zgodnie ze zmianą stawek podatku VAT, w następujących sytuacjach:</w:t>
      </w:r>
    </w:p>
    <w:p>
      <w:pPr>
        <w:pStyle w:val="Tekstpodstawowy2"/>
        <w:spacing w:lineRule="auto" w:line="240" w:before="0" w:after="0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jeśli zmiana stawki podatku VAT będzie powodowała zwiększenie kosztów wykonania ze strony Wykonawcy, Zamawiający przewiduje możliwość zwiększenia wynagrodzenia w części objętej nową stawką VAT stosownie do jej wzrostu,</w:t>
      </w:r>
    </w:p>
    <w:p>
      <w:pPr>
        <w:pStyle w:val="Tekstpodstawowy2"/>
        <w:spacing w:lineRule="auto" w:line="240" w:before="0" w:after="0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jeśli zmiana stawki VAT będzie powodowała zmniejszenie kosztów wykonania umowy po stronie Wykonawcy, Zamawiający przewiduje możliwość zmniejszenia wynagrodzenia w części objętej nową stawką VAT stosownie do jej zmniejszenia;</w:t>
      </w:r>
    </w:p>
    <w:p>
      <w:pPr>
        <w:pStyle w:val="Tekstpodstawowy2"/>
        <w:spacing w:lineRule="auto" w:line="240" w:before="0" w:after="0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w wypadku rezygnacji przez Zamawiającego z wykonywania części przedmiotu zamówienia wynagrodzenie przysługujące Wykonawcy zostanie pomniejszone stosownie do zmniejszonego zakresu robót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opis zmiany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uzasadnienie zmiany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koszt zmiany oraz jego wpływ na wysokość wynagrodzenia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czas wykonania zobowiązania w części wynikającej ze zmiany oraz wpływ zmiany na termin wykonania umow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Warunkiem wprowadzenia zmian do zawartej umowy będzie potwierdzenie przez Komisję powołaną przez Zamawiającego powstałych okoliczności w formie opisowej </w:t>
        <w:br/>
        <w:t>i właściwie umotywowanie – protokół wraz z uzasadnieniem oraz akceptacja przez Zamawiającego i Inspektora Nadzoru Inwestorskiego wprowadzenia danej zmian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Jeżeli rozpoczęcie, wykonanie lub zakończenie poszczególnych części lub całości przedmiotu zamówienia opóźnia się z winy Wykonawcy albo jeżeli przedmiot zamówienia jest wykonywany w sposób wadliwy lub sprzeczny z umową, Zamawiający może od umowy odstąpić lub powierzyć poprawienie lub dalsze wykonanie przedmiotu zamówienia innej osobie na koszt Wykonawcy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mawiający może odstąpić od umowy w szczególności w przypadku: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złożenia wobec Wykonawcy wniosku o ogłoszenie jego upadłości;</w:t>
      </w:r>
    </w:p>
    <w:p>
      <w:pPr>
        <w:pStyle w:val="Tekstpodstawowy2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przystąpienia przez Wykonawcę do likwidacji swojego przedsiębiorstwa, również w razie likwidacji w celu przekształcenia lub restrukturyzacji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aniechania wykonywania umowy przez Wykonawcę, a w szczególności w razie przerwania wykonywania robót z przyczyn niezależnych od Zamawiającego na okres dłuższy niż 14 dni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nie rozpoczęcia przez Wykonawcę wykonywania robót objętych niniejszą umową przez okres 14 dni od dnia przekazania terenu budowy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opóźnienia w wykonywaniu robót przekraczającego o 14 dni terminy wykonania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naruszenia Umowy przez Wykonawcę i nie usunięcia skutków tego naruszenia mimo dodatkowego wezwania przez Zamawiającego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) innych sytuacjach przewidzianych w niniejszej umowie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3. Odstąpienie od umowy następuje poprzez pisemne oświadczenie Zamawiającego. W razie odstąpienia od umowy przez Zamawiającego Wykonawca ma obowiązek natychmiastowego wstrzymania wykonywania robót nie zakończonych robót                                 </w:t>
        <w:br/>
        <w:t>i zabezpieczenia przedmiotu zamówienia na koszt Strony, z przyczyn których nastąpiło odstąpienie, o ile Zamawiający zleci takie zabezpieczenie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>4. W razie odstąpienia od umowy z przyczyn wymienionych w ust. 1 lub 2 Wykonawca jest zobowiązany, w terminie 7 dni od pisemnego powiadomienia go                                         o odstąpieniu przez Zamawiającego od umowy, do: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sporządzenia inwentaryzacji robót przy udziale Zamawiającego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przekazania terenu budowy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5. W razie nie wywiązania się przez Wykonawcę w przewidzianym w umowie terminie </w:t>
        <w:br/>
        <w:t xml:space="preserve">z obowiązków wymienionych w ust. 4 pkt 1 lub 2 niniejszej umowy, Zamawiający ma prawo sporządzić jednostronnie i na koszt Wykonawcy inwentaryzację robót wraz </w:t>
        <w:br/>
        <w:t xml:space="preserve">z protokołem przekazania terenu budowy, zawiadamiając o tym na piśmie Wykonawcę, jak </w:t>
        <w:br/>
        <w:t>i wprowadzić nowego Wykonawcę do dalszego wykonywania robót na koszt dotychczasowego Wykonawcy. Zamawiający może wykorzystać w tym celu sprzęt i materiały znajdujące się na terenie budowy, na koszt i odpowiedzialność Wykonawcy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zamówienia </w:t>
        <w:br/>
        <w:t xml:space="preserve">z określeniem kwoty, jaka pozostała do uregulowania z tytułu wynagrodzenia za wykonanie robót określonych w protokole inwentaryzacji.  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7. Niezależnie od sytuacji określonych w ust. 1-6, Zamawiający może odstąpić od umowy </w:t>
        <w:br/>
        <w:t xml:space="preserve">w razie wystąpienia istotnej zmiany okoliczności powodującej, ze wykonanie umowy nie leży w interesie publicznym, czego nie można było przewidzieć w chwili zawarcia umowy. Takie odstąpienie od umowy może nastąpić w terminie 30 dni licząc od powzięcia wiadomości </w:t>
        <w:br/>
        <w:t>o powyższych okolicznościach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 sprawach nie uregulowanych niniejszą umową mają zastosowanie przepisy prawa powszechnie obowiązującego w Polsce.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>2. Umowę sporządzono w trzech jednobrzmiących egzemplarzach, dwa egzemplarze dla Zamawiającego i jeden egzemplarz dla Wykonawc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Spory wynikłe lub pozostające w związku z niniejszą umową podlegają rozpoznaniu przez sąd właściwy miejscowo dla Zamawiającego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rzeniesienie przez Wykonawcę praw wynikających z umowy, w szczególności wierzytelności pieniężnych, wymaga uprzedniej pisemnej zgody Zamawiającego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>..                                     ……………………………………….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Zamawiający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Wykonawca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pracował: B. Zaborowski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20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16915</wp:posOffset>
                </wp:positionH>
                <wp:positionV relativeFrom="paragraph">
                  <wp:posOffset>606425</wp:posOffset>
                </wp:positionV>
                <wp:extent cx="855980" cy="3371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6.45pt;margin-top:47.75pt;width:67.35pt;height:2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5537835</wp:posOffset>
                </wp:positionH>
                <wp:positionV relativeFrom="paragraph">
                  <wp:posOffset>606425</wp:posOffset>
                </wp:positionV>
                <wp:extent cx="870585" cy="3371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47.75pt;width:68.5pt;height:2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-701675</wp:posOffset>
                </wp:positionH>
                <wp:positionV relativeFrom="paragraph">
                  <wp:posOffset>560070</wp:posOffset>
                </wp:positionV>
                <wp:extent cx="7110095" cy="4959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000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5.25pt;margin-top:44.1pt;width:559.8pt;height:3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68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4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548.35pt;height:0.1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614680</wp:posOffset>
          </wp:positionH>
          <wp:positionV relativeFrom="paragraph">
            <wp:posOffset>-274955</wp:posOffset>
          </wp:positionV>
          <wp:extent cx="7000875" cy="103073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1030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494" w:leader="none"/>
      </w:tabs>
      <w:autoSpaceDE w:val="false"/>
      <w:spacing w:lineRule="exact" w:line="320" w:before="0" w:after="0"/>
      <w:ind w:left="284" w:right="403" w:hanging="284"/>
    </w:pPr>
    <w:rPr>
      <w:rFonts w:ascii="Times New Roman" w:hAnsi="Times New Roman" w:eastAsia="Times New Roman" w:cs="Times New Roman"/>
      <w:spacing w:val="-1"/>
      <w:sz w:val="20"/>
      <w:szCs w:val="2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35:00Z</dcterms:created>
  <dc:creator>Radek</dc:creator>
  <dc:description/>
  <cp:keywords/>
  <dc:language>en-US</dc:language>
  <cp:lastModifiedBy>Starostwo Powiatowe</cp:lastModifiedBy>
  <cp:lastPrinted>2012-11-06T11:31:00Z</cp:lastPrinted>
  <dcterms:modified xsi:type="dcterms:W3CDTF">2013-05-06T08:54:00Z</dcterms:modified>
  <cp:revision>41</cp:revision>
  <dc:subject/>
  <dc:title/>
</cp:coreProperties>
</file>